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5557660"/>
      <w:bookmarkStart w:id="1" w:name="__Fieldmark__0_3555766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5557660"/>
      <w:bookmarkStart w:id="3" w:name="__Fieldmark__1_35557660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557660"/>
            <w:bookmarkStart w:id="5" w:name="__Fieldmark__2_355576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557660"/>
            <w:bookmarkStart w:id="7" w:name="__Fieldmark__3_355576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557660"/>
            <w:bookmarkStart w:id="9" w:name="__Fieldmark__4_3555766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557660"/>
            <w:bookmarkStart w:id="11" w:name="__Fieldmark__5_3555766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